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coredns</w:t>
      </w:r>
      <w:r>
        <w:rPr>
          <w:b w:val="false"/>
          <w:sz w:val="21"/>
          <w:szCs w:val="21"/>
        </w:rPr>
        <w:t xml:space="preserve"> </w:t>
      </w:r>
      <w:r>
        <w:rPr>
          <w:rFonts w:eastAsia="微软雅黑" w:cs="宋体;SimSun" w:ascii="微软雅黑" w:hAnsi="微软雅黑"/>
          <w:b w:val="false"/>
          <w:sz w:val="21"/>
          <w:szCs w:val="21"/>
        </w:rPr>
        <w:t>1.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2016-2020 The CoreDNS authors and contributor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j0TtbU8yxzUCu6QKDHn1s2vwT2MpfThpQnnHYEMcDExN/kzRE+3EHZ7GUM7yGQcvzzHgXK
FRBf2jetXGdnLifA+GJ5UrVcx11AKd7UY9ypN8BWuV+McJIp6++iMefQ0Gdj6l5rW2gNbTng
4k/QPr3U8K6oYVOBOeD9uGCF9XotahEmNNNul5krNUznz5EskYuBFemn0lBCwrbtARAXS2kI
7dDYt752537nYZ3rLx</vt:lpwstr>
  </property>
  <property fmtid="{D5CDD505-2E9C-101B-9397-08002B2CF9AE}" pid="3" name="_2015_ms_pID_7253431">
    <vt:lpwstr>PBpraNZoZqIrJPv754hIRbjGC663lOxBhDiobQoZMFgRIp35pYb9kC
uJO5RqrFr0B0gIujUDnqFUBLBjXPZbkuB9rDi4g/k/LeE+ZE6cl04f8kLqZ+1jZHBTEnquL3
F/U+HJ2DavnRWrlGHxnBK7IJ/9bfnRQQt9yUcW2lNXJPOeIJQCIiVy20JW5gQNEBm16rfjJg
dTHh6aZvdKwJHHvsN+nDAZcNNL8gk7Ql/mqX</vt:lpwstr>
  </property>
  <property fmtid="{D5CDD505-2E9C-101B-9397-08002B2CF9AE}" pid="4" name="_2015_ms_pID_7253431_00">
    <vt:lpwstr>_2015_ms_pID_7253431</vt:lpwstr>
  </property>
  <property fmtid="{D5CDD505-2E9C-101B-9397-08002B2CF9AE}" pid="5" name="_2015_ms_pID_7253432">
    <vt:lpwstr>/IJ9w7ACOqHQRfW+TGQz+YtSuArEPKx+9nBD
MEW/QV/CTCZJVRIDPZzvNqJ1fugdPmdURmUqxqZE7DMtIHQKB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